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42520633"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428363489"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373074244"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631398226"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303910641"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386246476"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4150272"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771835516"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266706965"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722394807"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336656900"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478749463"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972250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837272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