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3459884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596654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