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987836858"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510796598"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369037726"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87365258"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49550302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937244046"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999910167"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