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33702750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41362066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88232063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641056567"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395680992"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761429398"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842835161"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