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673903"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17527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