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583403"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0805321"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