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096384"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3951501"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