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310071"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02404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