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2971323"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8250325"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