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981099"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5038339"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