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er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A\&gt;&lt;/tt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code "\\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/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 the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 the registered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 less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 greater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 sing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doub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 n-dash (for numeric ranges, eg. 2&amp;ndash;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 m-dash (for parenthetical punctuation &amp;mdash;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