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9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earching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ndexes your source code in various ways to make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navigate and find what you are looking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ituations however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something by keyword rather than brow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browsers by default have no search capabilities that work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so either doxygen or external tools need to help to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6 different ways to add searching to the HTML output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advantages and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1. Client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enable searching is to enable the built-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search engine. This engine is implemented using Javascript and D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nd runs entirely on the clients browser. So no additional too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make i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i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archengine "SEARCHENGINE" to \c YE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 sure \ref cfg_server_based_search "SERVER_BASED_SEARCH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dditional advantage of this method is that it provides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, i.e. the search results are presented and adapted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thod also has its drawbacks: it is limited to searching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It does not provide full text search capabilities,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 well to very large projects (then searching becomes very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2. Server side search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to put the HTML documentation on a web serv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b server has the capability to process PHP code, then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's built-in server side search eng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searchengine "SEARCHENGIN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server_based_search "SERVER_BASED_SEARCH" to \c Y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s over the client side search engine are that it provid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search and it scales well to lar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it does not work locally (i.e. using a file:// U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it does not provide live search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3. Windows Compiled HTML Hel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Windows, then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HTML Help file (.chm)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ingle file containing all HTML files and i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index. There are viewers for this format on many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ndows even supports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set \ref cfg_generate_htmlhelp "GENERATE_HTMLHELP"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 file. To let doxygen compile the HTML Help file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specify the path to the HTML compiler (hhc.exe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hhc_location "HHC_LOCATION" config option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CHM file using \ref cfg_chm_file "CHM_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vantage of this method is that the result is a single fi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sily be distributed. It also provides full text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s are that compiling the CHM file only work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s Microsoft's HTML compiler, which is not very activ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Microsoft. Although the tool works fine for most people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imes crash for no apparent reason (how typica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4. Mac OS X Doc Sets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unning doxygen on Mac OS X 10.5 or hig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make a "doc set" out of the HTML files produc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onsists of a single directory with a special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ing the HTML files along with a precompiled search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oc set can be embedded in Xcode (the integrated development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e creation of doc sets set \ref cfg_generate_docset "GENERATE_DOC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c YES in the config file. There are a couple of other doc se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you may want to set. After doxygen has finished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kefile in the HTML output directory. Running "make install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 will compile and install the doc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eveloper.apple.com/tools/creatingdocsetswithdoxygen.html"&gt;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&lt;/a&gt;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tage of this method is that it nicely integrates with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nvironment, allowing for instance to click on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ditor and jump to the corresponding section in th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only works in combination with Xcode on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5. Qt Compressed Help&lt;/h2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velop for or want to install the Qt application frame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ge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&lt;a href="http://doc.trolltech.com/4.6/assistant-manual.html"&gt;Qt assistan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help viewer for Qt Compressed Help files (.q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 set \ref cfg_generate_qhp "GENERATE_QHP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to fill in the other Qt help related op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p_namespace "QHP_NAMESPAC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f cfg_qhg_location "QHG_LOCA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qhp_virtual_folder "QHP_VIRTUAL_FOL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&lt;a href="http://doc.trolltech.com/qq/qq28-qthelp.html#htmlfilesandhelpprojects"&gt;this articl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 wise the Qt compressed help feature is comparable with the CH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, with the additional advantage that compiling the QCH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dvantage is that it requires setting up a Qt 4.5 (or bet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user, or distributing the Qt help assista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, which is complicated by the fact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a separate package at this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6. Eclipse Help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eclipse, you can embed the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xygen as a help plugin. It will then appear as a topic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er that can be started from "Help contents"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 will generate a search index for the documentati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search for an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nable the help plugi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generate_eclipsehelp "GENERATE_ECLIPSE_HELP" to \c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fine a unique identifier for your projec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f cfg_eclipse_doc_id "ECLIPSE_DOC_ID",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_ECLIPSE_HELP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LIPSE_DOC_ID        = com.yourcompany.your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reate the \c com.yourcompany.yourproject directory (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name as the value of \c ECLIPSE_DOC_ID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plugin directory of eclipse and after doxygen complete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tents of the help outpu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com.yourcompany.your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start eclipse to make let it find the new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clipse help plugin provides similar functionalit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compressed help or CHM output, but it does require that Eclip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