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/>
        </w:rPr>
        <w:t>Hello, This is test word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3:05:00Z</dcterms:created>
  <dc:creator>adam.jasiewicz</dc:creator>
  <dc:description/>
  <cp:keywords/>
  <dc:language>en-US</dc:language>
  <cp:lastModifiedBy>hakumar</cp:lastModifiedBy>
  <dcterms:modified xsi:type="dcterms:W3CDTF">2007-05-11T08:57:00Z</dcterms:modified>
  <cp:revision>2</cp:revision>
  <dc:subject/>
  <dc:title>Test word document</dc:title>
</cp:coreProperties>
</file>