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92595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84345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