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00185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75289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