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9926428"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204389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