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4704225"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71504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