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359723"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73691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