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184968"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727884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