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547172"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057345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