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9846523"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10093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