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05690"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61822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