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9043430"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932500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