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77956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899346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