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66051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20936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