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6976704"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036279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