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74758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62467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