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567833"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325818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