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690107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64947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