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402314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8259277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