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11892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842261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