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696337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1322722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