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612616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9100572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