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961090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327617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