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40537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037686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