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4441632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5911197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