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558204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0551917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