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72258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06769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