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562824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30016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56745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