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47033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05932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