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99667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369649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