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003647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995236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