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53966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13452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