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773318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4685539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