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0334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552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1167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