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4842653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22035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18994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