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896100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701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5395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