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499617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3009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7964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