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06329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907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0796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