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08210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20596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