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48301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92030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