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00058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507786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