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81174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620683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