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849989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150497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