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52895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93857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