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8570680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9845045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